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cmd 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tachi, Ltd. Created by Yoshihiro YUNOMAE &lt;yoshihiro.yunomae.ez@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en Hart &lt;dvhltc@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n\n" Author: Steven Rostedt &lt;srostedt@redhat.com&gt;", VERSION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Frederic Weisbecker gave his permission to relicense the code to the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LroS/uDB6zmwi3+MT4jimzSOvxAxUShQzl8D2TzBYniKtZdR9E0Jo+F7D+pjzvaPNELxkY
ZHN5WMD260Blys/m0BgHGZkH9YeCHj4JoCCgJacSmaTUyxI4n6fWJKk82QjLh8ce4SvIOLEH
1A2Ax6l4s1iL/NW279YXrzyvqHttcoVtVCk+S+iYGtRkC5ZteTutFYhaUqd521zZmmjbzptp
yiw2hrAtP0zT0bhmOP</vt:lpwstr>
  </property>
  <property fmtid="{D5CDD505-2E9C-101B-9397-08002B2CF9AE}" pid="3" name="_2015_ms_pID_7253431">
    <vt:lpwstr>hyPRR17h6IjPq5ZZHmHkTVDjyGnN4sZ/Y71ck2CWzRxT73c7GgMTMN
OjT0CKcB/P+sD8YVYQwDcLE/Aj6zcvznLDW/snBdFJ4Kbox4vMq5pclNoATR31Z86GYlpZ6l
M1cxPHcsP/lXhIj2sR+j26o+3ma+/f5nymZHqj3qojYwwQQ4BC1M6YB/Z2BiV57mpKxVjzNw
6Eet0P/xfJ80DXr86PgvpV4jDC1MrccMy7Aq</vt:lpwstr>
  </property>
  <property fmtid="{D5CDD505-2E9C-101B-9397-08002B2CF9AE}" pid="4" name="_2015_ms_pID_7253431_00">
    <vt:lpwstr>_2015_ms_pID_7253431</vt:lpwstr>
  </property>
  <property fmtid="{D5CDD505-2E9C-101B-9397-08002B2CF9AE}" pid="5" name="_2015_ms_pID_7253432">
    <vt:lpwstr>aY6mp37VLHxPXMqix1QvyYeQNE2M0A4Djdjw
JE3vxNGmhPkKzpkAF3cUjYEFqOdckfjNA9oGV5zFXqQDBjmqM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